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03 декабря 2025 года проект муниципального нормативного правового акта администрации города Тулы «О внесении изменения </w:t>
        <w:br/>
        <w:t xml:space="preserve">и дополнения в постановление администрации города Тулы от  12.12.2019  </w:t>
        <w:br/>
        <w:t xml:space="preserve">№ 4424», разработчиком которого является управление градостроительства </w:t>
        <w:br/>
        <w:t>и архитектуры администрации города Тулы, размеще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риема заключений по результатам независимой антикоррупционной экспертизы составляет не менее чем 7 (семь) календарных дней, с 03 декабря 2025 года по 9 декабря 2025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post@cityadm.tul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Отраслевой (функциональный) или территориальный орган администрации города Тулы – разработчик проекта муниципального нормативного правового акта: управление градостроительства и архитектуры администрации города Тулы. Тел.: 56-76-13, электронная почта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architector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3.12.202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architector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0:00Z</dcterms:created>
  <dc:creator>SPA</dc:creator>
  <dc:description/>
  <cp:keywords/>
  <dc:language>en-US</dc:language>
  <cp:lastModifiedBy>Минакова Елена Михайловна</cp:lastModifiedBy>
  <cp:lastPrinted>2022-01-14T10:17:00Z</cp:lastPrinted>
  <dcterms:modified xsi:type="dcterms:W3CDTF">2025-12-03T13:50:00Z</dcterms:modified>
  <cp:revision>113</cp:revision>
  <dc:subject/>
  <dc:title>ИНФОРМАЦИОННОЕ СООБЩЕНИЕ</dc:title>
</cp:coreProperties>
</file>